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New Netherland</w:t>
        <w:tab/>
        <w:t>New York</w:t>
        <w:tab/>
        <w:t>Pennsylvania</w:t>
        <w:tab/>
        <w:tab/>
        <w:t>Delaware</w:t>
        <w:tab/>
        <w:t>Benjamin Franklin</w:t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William Penn</w:t>
        <w:tab/>
        <w:tab/>
        <w:t>backcountry</w:t>
        <w:tab/>
        <w:t xml:space="preserve">    Great Wagon Road</w:t>
        <w:tab/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